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6"/>
        <w:gridCol w:w="1275"/>
      </w:tblGrid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 xml:space="preserve">Parad Nadiy Juniors 2 C, </w:t>
            </w:r>
            <w:r>
              <w:rPr>
                <w:b/>
                <w:bCs/>
                <w:sz w:val="14"/>
                <w:szCs w:val="36"/>
              </w:rPr>
              <w:t>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2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3"/>
        <w:gridCol w:w="1812"/>
      </w:tblGrid>
      <w:tr>
        <w:trPr/>
        <w:tc>
          <w:tcPr>
            <w:tcW w:w="42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лла Алексей, Киев</w:t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айдаш Александр, Харьков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ыбань Алена, Киев</w:t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Ильинов Максим, Львов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азыра Олександр, Киев</w:t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узьева Наталия, Херсон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аксименко Ольга, Киев</w:t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альований Кирил, Днепропетровск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иркин Роман, Киев</w:t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Палей Дмитрий, Киев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окідько Лілія, Тернопіль</w:t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Постулатий Катерина, Moldova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Руденко Виктория, Киев</w:t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Сурмай Яна, Одесса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"/>
        <w:gridCol w:w="605"/>
        <w:gridCol w:w="1868"/>
        <w:gridCol w:w="1832"/>
        <w:gridCol w:w="1186"/>
        <w:gridCol w:w="1598"/>
        <w:gridCol w:w="3325"/>
      </w:tblGrid>
      <w:tr>
        <w:trPr>
          <w:tblHeader w:val="true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0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чко Владислав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ьтя Єлизавета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иколаев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импия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енко Ирина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9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твинов Андрій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анько Марина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иколаев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импия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енко Ирина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9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чишин Данило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ган Марта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1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патухин Александр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олит Люсьен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ий Виктор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3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ик Тарас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рмакова Олександра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иколаев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ия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олмачев Александр,Толмачева Наталья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стеренко Виктор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пифанова Дарья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ий Виктор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7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креев Никита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ева Вера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йдаш Александр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7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уменко Назар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тухова Тетяна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-Studio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едуница Людмила,Медуница Алексей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рончук Андрій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мельовська Поліна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тинский квартал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в Александр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роштан Євгеній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вадська Єлізавета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невое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тория-А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алей Дмитрий,Ильина Виктория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8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зместьєв Євгеній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гарна Кристина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 танца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ргей Рыбак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8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кулішин Дмитро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нидуб Софія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Гараниной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Жук Марина,Жук Константин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2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данцев Микита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пляка Анна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нница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леро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озуля Наталия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енко Ростислав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ова Єлизавета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змаил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4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іль Ростислав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зарева Марія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eyeria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ластен Наталь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82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493"/>
        <w:gridCol w:w="333"/>
      </w:tblGrid>
      <w:tr>
        <w:trPr/>
        <w:tc>
          <w:tcPr>
            <w:tcW w:w="849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5</w:t>
            </w:r>
          </w:p>
          <w:tbl>
            <w:tblPr>
              <w:tblW w:w="824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387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X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XX-XXX-</w:t>
                  </w:r>
                </w:p>
              </w:tc>
            </w:tr>
            <w:tr>
              <w:trPr/>
              <w:tc>
                <w:tcPr>
                  <w:tcW w:w="824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5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X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-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X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661"/>
        <w:gridCol w:w="243"/>
      </w:tblGrid>
      <w:tr>
        <w:trPr/>
        <w:tc>
          <w:tcPr>
            <w:tcW w:w="866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840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387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-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-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-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-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X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-X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-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X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X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---X---</w:t>
                  </w:r>
                </w:p>
              </w:tc>
            </w:tr>
            <w:tr>
              <w:trPr/>
              <w:tc>
                <w:tcPr>
                  <w:tcW w:w="840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X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XX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-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-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X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-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--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-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-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-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X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X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-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-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X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34"/>
              <w:gridCol w:w="4235"/>
            </w:tblGrid>
            <w:tr>
              <w:trPr/>
              <w:tc>
                <w:tcPr>
                  <w:tcW w:w="42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6 5 6 6 3 6 4 4 4 3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3 5 5 5 4 6 6 5 2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5 3 6 1 4 6 3 2 1 2 5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4 2 2 2 2 2 1 2 3 6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1 4 3 1 1 1 3 3 1 1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5 1 4 3 4 5 5 5 6 4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2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5 6 6 3 6 5 4 5 4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2 3 5 5 5 3 6 5 4 5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5 3 4 2 3 6 4 2 1 1 2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5 2 1 1 2 2 1 2 3 6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1 6 3 4 1 1 4 3 2 1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4 1 4 2 4 5 3 6 6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2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6 6 5 6 4 3 5 5 4 4 5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2 3 5 6 5 2 6 6 5 4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5 4 4 1 5 6 3 2 1 2 2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2 3 2 2 2 2 4 1 2 3 6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1 1 6 3 3 1 1 3 3 1 1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5 1 4 1 4 6 4 5 6 3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2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6 6 6 6 5 3 5 5 4 6 5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5 2 3 5 6 5 3 4 6 4 4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3 3 4 1 3 6 2 2 1 1 3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1 4 2 2 1 2 1 1 2 3 6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2 1 5 4 4 1 4 6 3 2 1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5 1 3 2 4 6 3 5 5 2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2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6 6 6 6 6 4 6 6 4 5 5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4 1 3 4 5 5 2 4 5 4 4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2 4 1 2 6 4 2 1 1 2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2 4 2 2 1 2 1 1 2 3 6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1 3 5 3 4 1 3 5 3 2 1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5 1 5 3 3 5 3 6 6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23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0:43:00Z</dcterms:created>
  <dc:creator>Nadiya Tkachenko</dc:creator>
  <dc:description/>
  <cp:keywords/>
  <dc:language>en-US</dc:language>
  <cp:lastModifiedBy>Nadiya Tkachenko</cp:lastModifiedBy>
  <dcterms:modified xsi:type="dcterms:W3CDTF">2015-02-28T10:44:00Z</dcterms:modified>
  <cp:revision>3</cp:revision>
  <dc:subject/>
  <dc:title>Протокол - "ПАРАД НАДІЙ - 2015" - Parad Nadiy Juniors 2 C - Латина</dc:title>
</cp:coreProperties>
</file>